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GIST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enerating Interactions Between Schemata and Texts</w:t>
      </w:r>
    </w:p>
    <w:p>
      <w:pPr>
        <w:pStyle w:val="Normal"/>
        <w:rPr/>
      </w:pPr>
      <w:r>
        <w:rPr>
          <w:b/>
        </w:rPr>
        <w:t>Part 1 Directions:  Using 20 words, (no more/no less), predict what you think this topic is about</w:t>
      </w:r>
      <w:r>
        <w:rPr/>
        <w:t>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_____  _____  _____  _____  _____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_____  _____  _____  _____  _____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_____  _____  _____  _____  _____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_____  _____  _____  _____  _____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b/>
        </w:rPr>
        <w:t>Part 2 Directions:  Using the GIST above, reduce the number of words and condense your thoughts using only 12 words, (no more/no less)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_____  _____  _____  _____  _____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_____  _____  _____  _____  _____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_____  _____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12:00Z</dcterms:created>
  <dc:creator>lmoyer</dc:creator>
  <dc:description/>
  <cp:keywords/>
  <dc:language>en-US</dc:language>
  <cp:lastModifiedBy>Jonathan Miller</cp:lastModifiedBy>
  <dcterms:modified xsi:type="dcterms:W3CDTF">2011-09-08T17:12:00Z</dcterms:modified>
  <cp:revision>2</cp:revision>
  <dc:subject/>
  <dc:title/>
</cp:coreProperties>
</file>